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ределении официального сайта в информационно-телекоммуникацион-ной сети «Интернет» для размещения информации, подлежащей раскрытию организациями, осуществляющими деятельность в сфере управления многоквартирными домам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Ставропольского кра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1. В соответствии с </w:t>
      </w:r>
      <w:hyperlink r:id="rId2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стандарта раскрытия информации организациями, осуществляющими деятельность в сфере управления многоквартирными домами, утвержденного постановлением Правительства Российской Федерации от 23 сентября 2010 г. № 731 «Об утверждении стандарта раскрытия информации организациями, осуществляющими деятельность в сфере управления многоквартирными домами», определить официальный сайт министерства строительства, архитектуры и жилищно-коммунального хозяйства Ставропольского края, расположенный в информационно-телекоммуника-ционной сети «Интернет» по адресу: http://www.</w:t>
      </w:r>
      <w:r>
        <w:rPr>
          <w:sz w:val="28"/>
          <w:szCs w:val="28"/>
          <w:lang w:val="en-US"/>
        </w:rPr>
        <w:t>u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k</w:t>
      </w:r>
      <w:r>
        <w:rPr>
          <w:sz w:val="28"/>
          <w:szCs w:val="28"/>
        </w:rPr>
        <w:t>.ru, официальным сайтом Ставропольского края для размещения информации, подлежащей раскрытию организациями, осуществляющими деятельность в сфере управления многоквартирными домами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Правительства Ставропольского края от 18 января 2011 г. № 6-п «Об определении официального сайта в сети Интернет для размещения информации, подлежащей раскрытию организациями, осуществляющими деятельность в сфере управления многоквартирными домами».</w:t>
      </w:r>
    </w:p>
    <w:p>
      <w:pPr>
        <w:pStyle w:val="ConsPlusNormal"/>
        <w:widowControl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председателя Правительства Ставропольского края Петрашо-       ва Р.Я.</w:t>
      </w:r>
    </w:p>
    <w:p>
      <w:pPr>
        <w:pStyle w:val="Normal"/>
        <w:numPr>
          <w:ilvl w:val="0"/>
          <w:numId w:val="0"/>
        </w:numPr>
        <w:spacing w:lineRule="exact" w:line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бязанности Губернатор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В.В.Владимиров</w:t>
      </w:r>
    </w:p>
    <w:p>
      <w:pPr>
        <w:pStyle w:val="Normal"/>
        <w:pBdr>
          <w:bottom w:val="single" w:sz="12" w:space="1" w:color="000000"/>
        </w:pBdr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осит заместитель председателя Правительства края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Р.Я.Петраш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края                                                  Н.Т.Великдан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 края                                                      И.И.Ковал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края –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инистр финансов края                                                                Л.А.Калин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И.В.Кувалд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      А.Ю.Мур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 Ю.А.Скворц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края,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   И.Б.Сокол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осударственно-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го управлен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а края 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     Т.И.Чуй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елопроизводства и архив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аппарата Правительства края                                                        Г.М.Горбатен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оект подготовлен министерством строительства, архитектуры и жилищно-коммунального хозяйства края          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А.В.Бутенко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83C889EDE551EBB8F3BEDD6977B60A93C72D44E39FC4C1554089C531529167CE078EC85BF1B481YBMB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43:00Z</dcterms:created>
  <dc:creator>gusev.d</dc:creator>
  <dc:description/>
  <cp:keywords/>
  <dc:language>en-US</dc:language>
  <cp:lastModifiedBy>Айрапетян</cp:lastModifiedBy>
  <cp:lastPrinted>2014-07-09T13:01:00Z</cp:lastPrinted>
  <dcterms:modified xsi:type="dcterms:W3CDTF">2014-07-09T09:03:00Z</dcterms:modified>
  <cp:revision>55</cp:revision>
  <dc:subject/>
  <dc:title>О краевых стандартах оплаты</dc:title>
</cp:coreProperties>
</file>